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ая технология, утвержденная Распоряжением ОАО "РЖД" от 06.03.2008 N 460р, в которой приведена данная форма, введена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перевозки грузобагаж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агонными отправками в соб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арендованных) багажных и почтовых вагонах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ах поездов формирования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ой дирекции - филиала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отпра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включение собственного или арендованного баг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чтового) вагона в состав пассажи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ли почтово-багажного поез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_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рузоотправитель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ДОП ___________________                            "__" __________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484"/>
        <w:gridCol w:w="1620"/>
        <w:gridCol w:w="1080"/>
        <w:gridCol w:w="1621"/>
        <w:gridCol w:w="1484"/>
        <w:gridCol w:w="1755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поезд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бще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от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вагонов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ция  </w:t>
              <w:br/>
              <w:t>отправ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ция  </w:t>
              <w:br/>
              <w:t>назнач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ция   </w:t>
              <w:br/>
              <w:t>переприцепки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июл.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июл.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июл.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июл.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июл.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77</Characters>
  <CharactersWithSpaces>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ОАО «Российские железные дороги»</dc:creator>
  <dc:description/>
  <dc:language>en-US</dc:language>
  <cp:lastModifiedBy/>
  <dcterms:modified xsi:type="dcterms:W3CDTF">2011-10-30T07:52:00Z</dcterms:modified>
  <cp:revision>2</cp:revision>
  <dc:subject>Заявка</dc:subject>
  <dc:title>Заявка на включение собственного или арендованного багажного (почтового) вагона в состав пассажирского или почтово-багажного поезда (приложение к договору об организации перевозки грузобагажа повагонными отправками в собственных (арендованных) багажных 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