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 Минпром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бора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, срок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превышает один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проекты, нося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ый характ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1 г. N 1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КЛЮЧЕНИЕ В ПЕРЕЧЕНЬ ИНВЕСТИЦИОННЫ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ПРОМНАУКИ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- инициатора проекта,  местонахож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 заемщ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, отрас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учредители, их доля в уставном капитал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предприятия, контактный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звание  проекта,  цель  проекта   (новое 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рение, реконструкция, техническое перевооруже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сооружений и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проектируемого производства, вид производи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ро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упаемости про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  когда   разработана   и   утверждена  проектно  -  см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заключения государственной вневедомственной (независим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экологической экспертизы (наименование организации и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характеристика    потребности    и    объем  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ьные покупатели выпускаемой продук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проекта, вс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собственные средства, все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государственной поддерж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в заем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ривле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заем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выплаты процентов и предполагаемая процентная ст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кредитн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еспечения     (налог,     поручительство,   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обеспеч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возврата  заемных  средств  и  процентов 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  реализации  продукции,  в  том  числе  от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уемой продукции, по годам реализации проек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ортизационные отчис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возможности  и ограничениях распространения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е и об инициаторе про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л. бухгалтер)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3</Characters>
  <CharactersWithSpaces>4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перечень инвестиционных проектов Минпром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