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ланирования и исполнения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(модернизации)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систе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 имуществ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АЮ 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меститель руководителя           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агентства                       материаль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государственным                обеспечения 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уществом                                     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/          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ВКЛЮЧЕНИЕ В ПЛАН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ОБУЧЕНИЮ НАВЫКАМ РАБОТЫ В ИС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труктурного подразделения (территориаль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ведомственного учреждения) Росимуще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3239"/>
        <w:gridCol w:w="297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.О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льник 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согласована от отдела информационных технологий УМТОиГЗ _____/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0</Characters>
  <CharactersWithSpaces>1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ключение в план мероприятий по обучению навыкам работы в информационной системе Федерального агентства по управлению государствен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