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 и исполн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(модернизации)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руководителя 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государственным                обеспечения 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ом                                    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/ 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КЛЮЧЕНИЕ В 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ЗРАБОТКЕ, РАЗВИТИЮ (МОДЕРНИЗАЦИИ) И ВНЕДРЕНИЮ 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(территориа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ведомственного учреждения) Рос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080"/>
        <w:gridCol w:w="945"/>
        <w:gridCol w:w="1484"/>
        <w:gridCol w:w="1620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-</w:t>
              <w:br/>
              <w:t xml:space="preserve">вате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(период)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согласована от отдела информационных технологий УМТОиГЗ 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план мероприятий по разработке, развитию (модернизации) и внедрению информационных сист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