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автомобильно-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бы 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включить в План работ по содержанию и ремонту 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 необщего пользования ____________ военного округа на 20___ год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питальный ремонт) автомобильной дорог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 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и предусмотреть бюджетные ассигнования по предметным стать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 АДН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классификации  Сводной  сметы  расходов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для оплаты расходов в сум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работы планируется выполнить в 20____ году силам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олнитель дорож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Задание  на  разработку  проектно-сметн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кз. N 1 - 4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Ведомость дефектов, экз. N 1 - 4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Ведомость источников получения материалов,  экз. N 1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се приложения только адрес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ик ДЭУ (командир 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обороны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в план работ по содержанию и ремонту автомобильных дорог необщего пользования военного округа работ по ремонту (капитальному ремонту) автомобиль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