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топэнерго РФ от 01.02.2005 N 16, в которой приведена данная форма, введена в действие с 1 февра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производства и поста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ых углеводо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 потреб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5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ключение в расчет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балансу производства и потребления сжи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глеводородных газ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_____________ на 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прият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811"/>
        <w:gridCol w:w="405"/>
        <w:gridCol w:w="404"/>
        <w:gridCol w:w="271"/>
        <w:gridCol w:w="809"/>
        <w:gridCol w:w="405"/>
        <w:gridCol w:w="406"/>
        <w:gridCol w:w="269"/>
        <w:gridCol w:w="811"/>
        <w:gridCol w:w="405"/>
        <w:gridCol w:w="404"/>
        <w:gridCol w:w="27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Г   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С  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ФЛУ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ал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</w:t>
              <w:br/>
              <w:t>месяцам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ал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</w:t>
              <w:br/>
              <w:t>месяцам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ал 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 </w:t>
              <w:br/>
              <w:t>месяцам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</w:t>
              <w:br/>
              <w:t xml:space="preserve">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заводское  </w:t>
              <w:br/>
              <w:t xml:space="preserve">потребление      </w:t>
              <w:br/>
              <w:t xml:space="preserve">в том числе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на       </w:t>
              <w:br/>
              <w:t xml:space="preserve">собственные     </w:t>
              <w:br/>
              <w:t xml:space="preserve">нужд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заводская </w:t>
              <w:br/>
              <w:t xml:space="preserve">переработк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грузка, всего  </w:t>
              <w:br/>
              <w:t xml:space="preserve">в том числе: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бытовых     </w:t>
              <w:br/>
              <w:t xml:space="preserve">нужд насе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елезной    </w:t>
              <w:br/>
              <w:t xml:space="preserve">дороге         </w:t>
              <w:br/>
              <w:t xml:space="preserve">в т.ч. в      </w:t>
              <w:br/>
              <w:t xml:space="preserve">цистернах ОАО </w:t>
              <w:br/>
              <w:t xml:space="preserve">"СГ-Транс"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рубопрово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авто-    </w:t>
              <w:br/>
              <w:t xml:space="preserve">транспорто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нужд про-   </w:t>
              <w:br/>
              <w:t xml:space="preserve">мышленности и   </w:t>
              <w:br/>
              <w:t xml:space="preserve">автотранспор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елезной    </w:t>
              <w:br/>
              <w:t xml:space="preserve">дороге         </w:t>
              <w:br/>
              <w:t xml:space="preserve">в т.ч. в      </w:t>
              <w:br/>
              <w:t xml:space="preserve">цистернах ОАО </w:t>
              <w:br/>
              <w:t xml:space="preserve">"СГ-Транс"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рубопрово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авто-    </w:t>
              <w:br/>
              <w:t xml:space="preserve">транспорто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на        </w:t>
              <w:br/>
              <w:t xml:space="preserve">нефтехимию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железной    </w:t>
              <w:br/>
              <w:t xml:space="preserve">дорог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    </w:t>
              <w:br/>
              <w:t xml:space="preserve">цистернах ОАО </w:t>
              <w:br/>
              <w:t xml:space="preserve">"СГ-Транс"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трубопровод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авто-    </w:t>
              <w:br/>
              <w:t xml:space="preserve">транспорто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ор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1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железной    </w:t>
              <w:br/>
              <w:t xml:space="preserve">дорог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     </w:t>
              <w:br/>
              <w:t xml:space="preserve">цистернах ОАО </w:t>
              <w:br/>
              <w:t xml:space="preserve">"СГ-Транс"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2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м         </w:t>
              <w:br/>
              <w:t xml:space="preserve">транспорто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3.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транспорто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Г - сжиженные углеводородные газы, ЛУС - легкое углеводородное сырье, ШФЛУ - широкая фракция легких углеводородов в соответствии с утвержденной отраслевой класс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предприятия-производителя)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предприятии)             _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 "__" 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контактного телефона)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говор с владельцем давальческого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включение в расчет поставок по балансу производства и потребления сжиженных углеводородных газ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