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енный порядок, утвержденный Приказом Минтопэнерго РФ от 12.10.1998 N 329, в котором приведена данная форма, введен в действие с 15 ноября 199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расчета поставок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ртальному балансу нефтяного сыр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ключение в Расчет поставок по квартальному баланс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фтяного сырья на ________ квартал 199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ВИНК или нефтегазодобывающей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тонн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271"/>
        <w:gridCol w:w="674"/>
        <w:gridCol w:w="1081"/>
        <w:gridCol w:w="945"/>
        <w:gridCol w:w="945"/>
        <w:gridCol w:w="269"/>
        <w:gridCol w:w="945"/>
        <w:gridCol w:w="810"/>
        <w:gridCol w:w="945"/>
        <w:gridCol w:w="271"/>
        <w:gridCol w:w="945"/>
        <w:gridCol w:w="270"/>
        <w:gridCol w:w="1079"/>
        <w:gridCol w:w="1080"/>
        <w:gridCol w:w="675"/>
        <w:gridCol w:w="270"/>
        <w:gridCol w:w="810"/>
        <w:gridCol w:w="540"/>
      </w:tblGrid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</w:t>
              <w:br/>
              <w:t>о</w:t>
              <w:br/>
              <w:t>д</w:t>
              <w:br/>
              <w:br/>
              <w:t>О</w:t>
              <w:br/>
              <w:t>К</w:t>
              <w:br/>
              <w:t>П</w:t>
              <w:br/>
              <w:t>О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ное  </w:t>
              <w:br/>
              <w:t>наличие неф-</w:t>
              <w:br/>
              <w:t>ти на начало</w:t>
              <w:br/>
              <w:t xml:space="preserve">квартала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</w:t>
              <w:br/>
              <w:t>добычи</w:t>
              <w:br/>
              <w:t xml:space="preserve">нефт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о-</w:t>
              <w:br/>
              <w:t xml:space="preserve">лог.  </w:t>
              <w:br/>
              <w:t>потери</w:t>
            </w:r>
          </w:p>
        </w:tc>
        <w:tc>
          <w:tcPr>
            <w:tcW w:w="890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ное распределение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нужды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дача в</w:t>
              <w:br/>
              <w:t>систему</w:t>
              <w:br/>
              <w:t xml:space="preserve">АК     </w:t>
              <w:br/>
              <w:t>"Транс-</w:t>
              <w:br/>
              <w:t xml:space="preserve">нефть"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и </w:t>
              <w:br/>
              <w:t xml:space="preserve">нефти  </w:t>
              <w:br/>
              <w:t xml:space="preserve">при    </w:t>
              <w:br/>
              <w:t xml:space="preserve">транс- </w:t>
              <w:br/>
              <w:t xml:space="preserve">порт.  </w:t>
              <w:br/>
              <w:t>по сис-</w:t>
              <w:br/>
              <w:t>теме АК</w:t>
              <w:br/>
              <w:t>"Транс-</w:t>
              <w:br/>
              <w:t xml:space="preserve">нефть" 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ка    </w:t>
            </w:r>
          </w:p>
        </w:tc>
      </w:tr>
      <w:tr>
        <w:trPr>
          <w:trHeight w:val="23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  <w:br/>
              <w:t>с</w:t>
              <w:br/>
              <w:t>е</w:t>
              <w:br/>
              <w:t>г</w:t>
              <w:br/>
              <w:t>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пл.</w:t>
              <w:br/>
              <w:t xml:space="preserve">нужды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- </w:t>
              <w:br/>
              <w:t>били-</w:t>
              <w:br/>
              <w:t xml:space="preserve">за-  </w:t>
              <w:br/>
              <w:t xml:space="preserve">ция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</w:t>
              <w:br/>
              <w:t>работ-</w:t>
              <w:br/>
              <w:t xml:space="preserve">ка на </w:t>
              <w:br/>
              <w:t xml:space="preserve">МУПН  </w:t>
              <w:br/>
              <w:t xml:space="preserve">&lt;*&gt;   </w:t>
            </w:r>
          </w:p>
        </w:tc>
        <w:tc>
          <w:tcPr>
            <w:tcW w:w="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</w:t>
              <w:br/>
              <w:t>о</w:t>
              <w:br/>
              <w:t>п</w:t>
              <w:br/>
              <w:t>л</w:t>
              <w:br/>
              <w:t>и</w:t>
              <w:br/>
              <w:t>в</w:t>
              <w:br/>
              <w:t>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-</w:t>
              <w:br/>
              <w:t>водст-</w:t>
              <w:br/>
              <w:t>во би-</w:t>
              <w:br/>
              <w:t xml:space="preserve">тума  </w:t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</w:t>
              <w:br/>
              <w:t>р</w:t>
              <w:br/>
              <w:t>о</w:t>
              <w:br/>
              <w:t>ч</w:t>
              <w:br/>
              <w:t>и</w:t>
              <w:br/>
              <w:t>е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НПЗ </w:t>
              <w:br/>
              <w:t>Рос-</w:t>
              <w:br/>
              <w:t xml:space="preserve">сии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ближ-</w:t>
              <w:br/>
              <w:t>нее за-</w:t>
              <w:br/>
              <w:t>рубежье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да-</w:t>
              <w:br/>
              <w:t>ль-</w:t>
              <w:br/>
              <w:t>нее</w:t>
              <w:br/>
              <w:t>за-</w:t>
              <w:br/>
              <w:t>ру-</w:t>
              <w:br/>
              <w:t>бе-</w:t>
              <w:br/>
              <w:t>жье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   </w:t>
              <w:br/>
              <w:t>про-</w:t>
              <w:br/>
              <w:t xml:space="preserve">из- </w:t>
              <w:br/>
              <w:t xml:space="preserve">во- </w:t>
              <w:br/>
              <w:t xml:space="preserve">ди- </w:t>
              <w:br/>
              <w:t xml:space="preserve">те- </w:t>
              <w:br/>
              <w:t xml:space="preserve">лей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ис- </w:t>
              <w:br/>
              <w:t>теме АК</w:t>
              <w:br/>
              <w:t>"Транс-</w:t>
              <w:br/>
              <w:t xml:space="preserve">нефть"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  <w:br/>
              <w:t>с</w:t>
              <w:br/>
              <w:t>е</w:t>
              <w:br/>
              <w:t>г</w:t>
              <w:br/>
              <w:t>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т.ч. </w:t>
              <w:br/>
              <w:t>Бело-</w:t>
              <w:br/>
              <w:t xml:space="preserve">рус- </w:t>
              <w:br/>
              <w:t xml:space="preserve">сию  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6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по</w:t>
              <w:br/>
              <w:t xml:space="preserve">"недро- </w:t>
              <w:br/>
              <w:t xml:space="preserve">пользо- </w:t>
              <w:br/>
              <w:t xml:space="preserve">вателю  </w:t>
              <w:br/>
              <w:t xml:space="preserve">1", ми- </w:t>
              <w:br/>
              <w:t xml:space="preserve">нуя     </w:t>
              <w:br/>
              <w:t xml:space="preserve">систему </w:t>
              <w:br/>
              <w:t xml:space="preserve">АК      </w:t>
              <w:br/>
              <w:t xml:space="preserve">"Транс- </w:t>
              <w:br/>
              <w:t xml:space="preserve">нефть"  </w:t>
              <w:br/>
              <w:br/>
              <w:t xml:space="preserve">в т.ч.  </w:t>
              <w:br/>
              <w:t>передача</w:t>
              <w:br/>
              <w:t>на усло-</w:t>
              <w:br/>
              <w:t xml:space="preserve">виях    </w:t>
              <w:br/>
              <w:t xml:space="preserve">раздела </w:t>
              <w:br/>
              <w:t xml:space="preserve">продук- </w:t>
              <w:br/>
              <w:t xml:space="preserve">ции     </w:t>
              <w:br/>
              <w:t xml:space="preserve">"наиме- </w:t>
              <w:br/>
              <w:t xml:space="preserve">нование </w:t>
              <w:br/>
              <w:t xml:space="preserve">органи- </w:t>
              <w:br/>
              <w:t xml:space="preserve">зации"  </w:t>
              <w:br/>
              <w:br/>
              <w:t xml:space="preserve">в т.ч.  </w:t>
              <w:br/>
              <w:t>передача</w:t>
              <w:br/>
              <w:t xml:space="preserve">сервис- </w:t>
              <w:br/>
              <w:t xml:space="preserve">ным ор- </w:t>
              <w:br/>
              <w:t xml:space="preserve">наниза- </w:t>
              <w:br/>
              <w:t xml:space="preserve">циям    </w:t>
              <w:br/>
              <w:t xml:space="preserve">"наиме- </w:t>
              <w:br/>
              <w:t xml:space="preserve">нование </w:t>
              <w:br/>
              <w:t xml:space="preserve">органи- </w:t>
              <w:br/>
              <w:t xml:space="preserve">зации"  </w:t>
              <w:br/>
              <w:br/>
              <w:t>Всего по</w:t>
              <w:br/>
              <w:t xml:space="preserve">"недро- </w:t>
              <w:br/>
              <w:t xml:space="preserve">пользо- </w:t>
              <w:br/>
              <w:t xml:space="preserve">вателю  </w:t>
              <w:br/>
              <w:t xml:space="preserve">2",     </w:t>
              <w:br/>
              <w:t xml:space="preserve">минуя   </w:t>
              <w:br/>
              <w:t xml:space="preserve">систему </w:t>
              <w:br/>
              <w:t xml:space="preserve">АК      </w:t>
              <w:br/>
              <w:t xml:space="preserve">"Транс- </w:t>
              <w:br/>
              <w:t xml:space="preserve">нефть"  </w:t>
              <w:br/>
              <w:br/>
              <w:t xml:space="preserve">в т.ч.  </w:t>
              <w:br/>
              <w:t>передача</w:t>
              <w:br/>
              <w:t>на усло-</w:t>
              <w:br/>
              <w:t xml:space="preserve">виях    </w:t>
              <w:br/>
              <w:t xml:space="preserve">раздела </w:t>
              <w:br/>
              <w:t xml:space="preserve">продук- </w:t>
              <w:br/>
              <w:t xml:space="preserve">ции     </w:t>
              <w:br/>
              <w:t xml:space="preserve">"наиме- </w:t>
              <w:br/>
              <w:t xml:space="preserve">нование </w:t>
              <w:br/>
              <w:t xml:space="preserve">органи- </w:t>
              <w:br/>
              <w:t xml:space="preserve">зации"  </w:t>
              <w:br/>
              <w:br/>
              <w:t xml:space="preserve">в т.ч.  </w:t>
              <w:br/>
              <w:t>передача</w:t>
              <w:br/>
              <w:t xml:space="preserve">сервис- </w:t>
              <w:br/>
              <w:t xml:space="preserve">ным ор- </w:t>
              <w:br/>
              <w:t xml:space="preserve">наниза- </w:t>
              <w:br/>
              <w:t xml:space="preserve">циям    </w:t>
              <w:br/>
              <w:t xml:space="preserve">"наиме- </w:t>
              <w:br/>
              <w:t xml:space="preserve">нование </w:t>
              <w:br/>
              <w:t xml:space="preserve">органи- </w:t>
              <w:br/>
              <w:t xml:space="preserve">зации"  </w:t>
              <w:br/>
              <w:br/>
              <w:t xml:space="preserve">и т.д.  </w:t>
              <w:br/>
              <w:br/>
              <w:t xml:space="preserve">Итого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МУПН - малогабаритные установки переработки нефти (мини-НПЗ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одпись ответственного лиц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5</Characters>
  <CharactersWithSpaces>15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2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07:52:00Z</dcterms:modified>
  <cp:revision>2</cp:revision>
  <dc:subject>Заявка</dc:subject>
  <dc:title>Заявка на включение в расчет поставок по квартальному балансу нефтяного сырья от ВИНК или нефтегазодобывающей организации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