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одпис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в на командир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ивных делегаций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частия в междуна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ивных мероприят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одимых за рубеж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СПОРТА, ТУРИЗМА И МОЛОДЕЖ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ВКЛЮЧЕНИЕ В СМЕТУ РАСХОДОВ ПО ЗАРУБЕЖНОЙ КОМАНДИР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 делег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участия в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делегации _______________ Пребывание за границе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елега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 ___________________________ Возвращени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выезда делегации За счет средств Минспорттуризм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счет принимающе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 Норма ________ Кол-во чел. ______ Кол-во дней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ани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манные деньг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я проезд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счет Минспорттуризма России (в инвалю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точные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ны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 за участ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инг-контрол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ь (телефон, телеграф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эродромный сбор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е расход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счет Минспорттуризма России 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зд (самолет, поезд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е выездных документо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е виз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транспор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5</Characters>
  <CharactersWithSpaces>2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07:52:00Z</dcterms:modified>
  <cp:revision>2</cp:revision>
  <dc:subject>Заявка</dc:subject>
  <dc:title>Заявка на включение в смету расходов по зарубежной командировке спортивных делегаций России для участия в международных спортивных мероприятиях, проводимых за рубеж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