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и со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ремонта многоквартирных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Балаши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е городского округа Балаши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ссмотреть возможность включения в титульный список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 многоквартирных  домов  в  городском  округе  Балашиха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объе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1351"/>
        <w:gridCol w:w="1619"/>
        <w:gridCol w:w="256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бъекта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бо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работ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 стоимость,</w:t>
              <w:br/>
              <w:t xml:space="preserve">руб.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6</Characters>
  <CharactersWithSpaces>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включение в титульный список капитального ремонта многоквартирных домов в городском округе Балаших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