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инновацио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риведенные ниже формы обязательны для заполнения Заявителем инновацио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НЕСЕНИЕ ИННОВАЦИОННОЙ ПРОДУКЦИИ (УСЛУГИ)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инновационной продукции, услу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1620"/>
        <w:gridCol w:w="1349"/>
        <w:gridCol w:w="1351"/>
        <w:gridCol w:w="1349"/>
        <w:gridCol w:w="1351"/>
        <w:gridCol w:w="148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-</w:t>
              <w:br/>
              <w:t xml:space="preserve">катор    </w:t>
              <w:br/>
              <w:t>продукции</w:t>
              <w:br/>
              <w:t xml:space="preserve">(услуги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наимено- </w:t>
              <w:br/>
              <w:t xml:space="preserve">вание    </w:t>
              <w:br/>
              <w:t xml:space="preserve">иннова-  </w:t>
              <w:br/>
              <w:t xml:space="preserve">ционной  </w:t>
              <w:br/>
              <w:t>продукции</w:t>
              <w:br/>
              <w:t xml:space="preserve">(услуг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чик</w:t>
              <w:br/>
              <w:t xml:space="preserve">иннова-    </w:t>
              <w:br/>
              <w:t xml:space="preserve">ционной    </w:t>
              <w:br/>
              <w:t xml:space="preserve">продук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</w:t>
              <w:br/>
              <w:t xml:space="preserve">дитель   </w:t>
              <w:br/>
              <w:t>инноваци-</w:t>
              <w:br/>
              <w:t xml:space="preserve">онной    </w:t>
              <w:br/>
              <w:t>продук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имеющихся</w:t>
              <w:br/>
              <w:t xml:space="preserve">аналогов </w:t>
              <w:br/>
              <w:t>продукции</w:t>
              <w:br/>
              <w:t xml:space="preserve">(услуг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  </w:t>
              <w:br/>
              <w:t>производ-</w:t>
              <w:br/>
              <w:t xml:space="preserve">ства     </w:t>
              <w:br/>
              <w:t xml:space="preserve">(разра-  </w:t>
              <w:br/>
              <w:t xml:space="preserve">ботки,   </w:t>
              <w:br/>
              <w:t xml:space="preserve">предост. </w:t>
              <w:br/>
              <w:t xml:space="preserve">услуги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и-</w:t>
              <w:br/>
              <w:t xml:space="preserve">руемый   </w:t>
              <w:br/>
              <w:t xml:space="preserve">период   </w:t>
              <w:br/>
              <w:t>инноваци-</w:t>
              <w:br/>
              <w:t xml:space="preserve">онности  </w:t>
              <w:br/>
              <w:t xml:space="preserve">(годы)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штаб   </w:t>
              <w:br/>
              <w:t xml:space="preserve">инноваций </w:t>
              <w:br/>
              <w:t xml:space="preserve">(предпри- </w:t>
              <w:br/>
              <w:t xml:space="preserve">ятие,     </w:t>
              <w:br/>
              <w:t xml:space="preserve">город,    </w:t>
              <w:br/>
              <w:t xml:space="preserve">страна,   </w:t>
              <w:br/>
              <w:t>зарубежные</w:t>
              <w:br/>
              <w:t xml:space="preserve">рынки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иложений для регистрации заявки, включая копии документов, подтверждающих наличие интеллектуальной собственности и права на ее исполь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Правительство Москвы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несение инновационной продукции (услуги) в Реестр инновационной продукции субъектов малого и среднего предпринимательства Москв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