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, в 2011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несение изменений в смету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иносящей доход деятельности на 201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  Код бюджетной    │Изменения н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классификации    │     (+, -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текущего года, всего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гарантирует  недопущение  образования 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меньшаемым статьям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11 г.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внесение изменений в смету доходов и расходов по приносящей доход деятельности на 2011 год федеральными бюджетными учреждениями, находящимися в ведении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