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становке, модификации и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ю программ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ппаратных средств 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администрации города Серпухо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чальнику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азвития информационных с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 технолог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 этом поле, уважаемые коллеги, укажите суть вашей проблемы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 действия, которые вы ожидаете от специалистов нашего комитета, напри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извести ремонт, произвести установку ПО, произ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стройку, подключить..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бинете N _______________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 этом поле, пожалуйста, укаж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звание ваше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шнее проявление неисправност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это поле заполнять необязатель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о мы будем признательны, если вы это сделае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6 г.  _______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 руководителя  (Фамилия 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разделения)           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о: "__" ______ 2006 г.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 И.О. и подпись сотрудника комит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9</Characters>
  <CharactersWithSpaces>1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внесение изменений в конфигурацию аппаратно-программных средств защищенных рабочих станций и серверов АС отраслевых и функциональных органов администрации города Серпухо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