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НЕСЕНИЕ ИЗМЕНЕНИЙ В СПИСКИ ПОЛЬЗОВА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 зарегистрировать    пользователем    (исключить    из   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елей,  изменить  полномочия пользователя) (ненужное зачеркнуть) 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 с указанием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 имя и отчество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в ему полномочия, необходимые (лишив его полномочий, необходим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 для решения задач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еречень задач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на следующих рабочих станциях (РС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еречень условных наименований РС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  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заказывающе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     _______________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   (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несение изменений в списки пользователей А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стемным администраторам и администраторам баз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и и инициалы исполн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сти изменения в списках пользователей серверов и баз данн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(автоматизации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тная сторона зая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воено имя _____________ и предоставлены полномочия, необходимы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следующих задач на следующих Р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890"/>
        <w:gridCol w:w="4184"/>
      </w:tblGrid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С      </w:t>
            </w:r>
          </w:p>
        </w:tc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дачи (по перечню задач)   </w:t>
            </w:r>
          </w:p>
        </w:tc>
      </w:tr>
      <w:tr>
        <w:trPr>
          <w:trHeight w:val="1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ный администратор         </w:t>
              <w:br/>
              <w:t xml:space="preserve">________________________         </w:t>
              <w:br/>
              <w:t xml:space="preserve">(подпись, фамилия)           </w:t>
              <w:br/>
              <w:t xml:space="preserve">"__" ________ 200_ г.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ор базы данных  </w:t>
              <w:br/>
              <w:t xml:space="preserve">_________________________  </w:t>
              <w:br/>
              <w:t xml:space="preserve">(подпись, фамилия)     </w:t>
              <w:br/>
              <w:t xml:space="preserve">"__" ________ 200_ г.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ную запись и начальные значения паролей получил, о порядке смены пароля при первом входе в систему проинструктиров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ьзовател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8</Characters>
  <CharactersWithSpaces>2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---</dc:creator>
  <dc:description/>
  <dc:language>en-US</dc:language>
  <cp:lastModifiedBy/>
  <dcterms:modified xsi:type="dcterms:W3CDTF">2011-10-30T20:29:00Z</dcterms:modified>
  <cp:revision>2</cp:revision>
  <dc:subject>Заявка</dc:subject>
  <dc:title>Заявка на внесение изменений в списки пользователей АС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