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10 г. N 9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НЕСЕНИЕ В РЕЕСТР СТАЦИОНАРНЫХ ОБЪЕКТОВ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ЫНКА 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МРИ ФН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 от _______________ 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N ______________ выдан "___" 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(специализац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объекта _____________ Торговая площадь объек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я предприятий услуг - площадь зала обслу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ающих ____________ Количество посадочных мес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ля предприятий общеп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ъект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агазин, павильон, универмаг, универсам, киоск, пала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стерская, ателье, кафе, ресторан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копий документов, прилагаемых к заяв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1214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видетельство о внесении в государственный реестр с выписко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видетельство о постановке на налоговый учет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нформация о регистрации в органах статистики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оговор аренды, документ о собственности на объект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Договор аренды, документ о собственности на земельный участ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Техпаспорт на объект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Карта регистрации ККМ (кроме налогоплательщиков ЕНВД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Ассортиментный перечень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с _____ по _____ перерыв __________ выходно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требительского рынка                          М.А. Я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несение в реестр стационарных объектов потребительского рынка Шатурского муниципального района Московской обла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