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возв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лишне упл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шибочно зачис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оход ме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мм неналоговых до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 А.В. Фед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 ___________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еречисление средств на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350"/>
        <w:gridCol w:w="1754"/>
        <w:gridCol w:w="1890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опла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докумен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руче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К/назначение</w:t>
              <w:br/>
              <w:t xml:space="preserve">платеж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заявке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Черноголовским финотде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8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озврат излишне уплаченных или ошибочно зачисленных сумм неналоговых доходов в доход местного бюджета г. Черноголовки Ног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