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04-07/5282, 42-7.4-05/5.4-8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инфина РФ N 02-03-10/40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42-7.4-05/5.4-81 от 03.02.20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1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явка на возврат N -  Форма по КФД │  05318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"21" января   11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 --  ------ 20-- г.         Дата │ 21.01.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администратор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Министерство развития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предпринимательства и    по Сводном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торговли Пермского края   реестру     │   0003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-----------------------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Номер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лицево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счета       │045620003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ИНН │590229346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КПП │ 5902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Министерство развития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предпринимательства и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торговли Пермского края   Глава по БК │    83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-----------------------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Бюджет Пермского края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-----------------------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Министерство финансов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Пермского края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-----------------------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Управление Федерального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казначейства по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  Пермскому краю            по КОФК │   56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-----------------------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нежные единиц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Реквизиты доку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14"/>
        <w:gridCol w:w="1621"/>
        <w:gridCol w:w="1349"/>
        <w:gridCol w:w="945"/>
        <w:gridCol w:w="1216"/>
        <w:gridCol w:w="810"/>
        <w:gridCol w:w="809"/>
        <w:gridCol w:w="2969"/>
      </w:tblGrid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ида    </w:t>
              <w:br/>
              <w:t xml:space="preserve">средств </w:t>
              <w:br/>
              <w:t xml:space="preserve">для     </w:t>
              <w:br/>
              <w:t>осущест-</w:t>
              <w:br/>
              <w:t xml:space="preserve">вления  </w:t>
              <w:br/>
              <w:t>возвр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АТ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валюте, в</w:t>
              <w:br/>
              <w:t xml:space="preserve">которой  </w:t>
              <w:br/>
              <w:t xml:space="preserve">должен   </w:t>
              <w:br/>
              <w:t>быть про-</w:t>
              <w:br/>
              <w:t xml:space="preserve">изведен  </w:t>
              <w:br/>
              <w:t xml:space="preserve">возвра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ля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</w:t>
              <w:br/>
              <w:t xml:space="preserve">ред- </w:t>
              <w:br/>
              <w:t>ность</w:t>
              <w:br/>
              <w:t xml:space="preserve">пла- </w:t>
              <w:br/>
              <w:t xml:space="preserve">теж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пла- </w:t>
              <w:br/>
              <w:t xml:space="preserve">тежа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 платежа</w:t>
              <w:br/>
              <w:t>(примечание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15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8322190200002000015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Средства</w:t>
              <w:br/>
              <w:t xml:space="preserve">от бюд- </w:t>
              <w:br/>
              <w:t xml:space="preserve">жетной  </w:t>
              <w:br/>
              <w:t>деятель-</w:t>
              <w:br/>
              <w:t xml:space="preserve">ност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57401000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0000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4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500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Элек-</w:t>
              <w:br/>
              <w:t>трон-</w:t>
              <w:br/>
              <w:t xml:space="preserve">но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921801010010000151;</w:t>
              <w:br/>
              <w:t xml:space="preserve">45286585000;         </w:t>
              <w:br/>
              <w:t>83220202009020000151;</w:t>
              <w:br/>
              <w:t xml:space="preserve">260; Возврат         </w:t>
              <w:br/>
              <w:t xml:space="preserve">неиспользованных     </w:t>
              <w:br/>
              <w:t>остатков прошлых лет.</w:t>
              <w:br/>
              <w:t xml:space="preserve">Субсидия на оказание </w:t>
              <w:br/>
              <w:t xml:space="preserve">государственной      </w:t>
              <w:br/>
              <w:t xml:space="preserve">поддержки малого     </w:t>
              <w:br/>
              <w:t xml:space="preserve">предпринимательства  </w:t>
              <w:br/>
              <w:t>по Дог. 105-ГАР-05 от</w:t>
              <w:br/>
              <w:t xml:space="preserve">20.12.2005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Реквизиты документа-ос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01.2011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Зам. руководителя   Иванов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--- 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Зам.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бухгалтера       Сидоров  Сидор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--- 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21" января   11                                                    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  ------ 20-- г.                                        Номер страниц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Всего стран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03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омер Заявки на возвра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21" января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 --  ------ 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Реквизиты получ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350"/>
        <w:gridCol w:w="1080"/>
        <w:gridCol w:w="2835"/>
        <w:gridCol w:w="1890"/>
        <w:gridCol w:w="1350"/>
        <w:gridCol w:w="1483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й сче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банк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 бан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>дентский</w:t>
              <w:br/>
              <w:t>счет банк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 по        </w:t>
              <w:br/>
              <w:t xml:space="preserve">г. Москве     </w:t>
              <w:br/>
              <w:t xml:space="preserve">(Министерство </w:t>
              <w:br/>
              <w:t>экономического</w:t>
              <w:br/>
              <w:t xml:space="preserve">развития      </w:t>
              <w:br/>
              <w:t xml:space="preserve">Российской    </w:t>
              <w:br/>
              <w:t xml:space="preserve">Федерации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103494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100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0181080000001004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1 </w:t>
              <w:br/>
              <w:t xml:space="preserve">Московского </w:t>
              <w:br/>
              <w:t xml:space="preserve">ГТУ банка  </w:t>
              <w:br/>
              <w:t xml:space="preserve">России    </w:t>
              <w:br/>
              <w:t>г. Москва 7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45830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Зам. руководителя   Иванов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--- 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Зам.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бухгалтера       Сидоров  Сидор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--- 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21" января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 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</w:t>
      </w:r>
      <w:r>
        <w:rPr/>
        <w:t>Отметка органа Федерального казначе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</w:t>
      </w:r>
      <w:r>
        <w:rPr/>
        <w:t>о регистрации Заявки на возвра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омер заявки _____________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Ответственный исполнитель ___________ _________ ____________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</w:t>
      </w:r>
      <w:r>
        <w:rPr/>
        <w:t>(должность) (подпись) (расшифровка (телефо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                 </w:t>
      </w:r>
      <w:r>
        <w:rPr/>
        <w:t>подпис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"__" _________ 20__ г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омер страниц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Всего страниц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5</Words>
  <Characters>8597</Characters>
  <CharactersWithSpaces>7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возврат остатков целевых средств в федеральный бюдже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