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вместному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декабря 2009 г. N 02-03-05/56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42-7.1-15/5.4-7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│ 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1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Заявка на возврат N ______                       Форма по КФД │  053180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от "21" января 2010 г.                            Дата │21.01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__  ______ ____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бюджетных средств,   Министерство развития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доходов бюджета,  предпринимательства и торговли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источников        Пермского края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дефицита бюджета ______________________________ по Сводному реестру │   0003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</w:t>
      </w:r>
      <w:r>
        <w:rPr/>
        <w:t>Номер лицевого счета │0456200037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</w:t>
      </w:r>
      <w:r>
        <w:rPr/>
        <w:t>ИНН │590229346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</w:t>
      </w:r>
      <w:r>
        <w:rPr/>
        <w:t>КПП │ 5902010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бюджетных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, главный администратор  Министерство развития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ходов бюджета, главный        предпринимательства и торговли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источников        Пермского края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дефицита бюджета ______________________________         Глава по БК │    83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Бюджет Пермского края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  ______________________________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Министерство финансов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Пермского края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      ______________________________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Управление Федерального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казначейства по Пермскому краю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      ______________________________             по КОФК │    56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ежедневная     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                 по ОКЕИ │    38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денежные единицы в иностранной валюте                           └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Реквизиты доку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889"/>
        <w:gridCol w:w="1621"/>
        <w:gridCol w:w="1619"/>
        <w:gridCol w:w="945"/>
        <w:gridCol w:w="1216"/>
        <w:gridCol w:w="809"/>
        <w:gridCol w:w="1081"/>
        <w:gridCol w:w="2968"/>
      </w:tblGrid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вида средств </w:t>
              <w:br/>
              <w:t xml:space="preserve">для     </w:t>
              <w:br/>
              <w:t>осуществления</w:t>
              <w:br/>
              <w:t xml:space="preserve">возврата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КАТО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 </w:t>
              <w:br/>
              <w:t xml:space="preserve">валюте, в </w:t>
              <w:br/>
              <w:t xml:space="preserve">которой  </w:t>
              <w:br/>
              <w:t>должен быть</w:t>
              <w:br/>
              <w:t xml:space="preserve">произведен </w:t>
              <w:br/>
              <w:t xml:space="preserve">возвра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валюты</w:t>
              <w:br/>
              <w:t>по ОКВ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в рублях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е- </w:t>
              <w:br/>
              <w:t xml:space="preserve">ред- </w:t>
              <w:br/>
              <w:t>ность</w:t>
              <w:br/>
              <w:t xml:space="preserve">пла- </w:t>
              <w:br/>
              <w:t xml:space="preserve">теж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платежа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платежа  </w:t>
              <w:br/>
              <w:t xml:space="preserve">(примечание)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321190200002000</w:t>
              <w:br/>
              <w:t xml:space="preserve">0151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от  </w:t>
              <w:br/>
              <w:t xml:space="preserve">бюджетной    </w:t>
              <w:br/>
              <w:t xml:space="preserve">деятельност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740100000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00.0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000.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- </w:t>
              <w:br/>
              <w:t xml:space="preserve">ронно 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911801010010000151;</w:t>
              <w:br/>
              <w:t xml:space="preserve">45286585000;         </w:t>
              <w:br/>
              <w:t>83220202009020000151;</w:t>
              <w:br/>
              <w:t xml:space="preserve">Возврат неиспользо-  </w:t>
              <w:br/>
              <w:t>ванных остатков прош-</w:t>
              <w:br/>
              <w:t xml:space="preserve">лых лет. Субсидия на </w:t>
              <w:br/>
              <w:t xml:space="preserve">оказание государст-  </w:t>
              <w:br/>
              <w:t xml:space="preserve">венной поддержки ма- </w:t>
              <w:br/>
              <w:t>лого предприниматель-</w:t>
              <w:br/>
              <w:t>ства по Дог. 105-ГАР-</w:t>
              <w:br/>
              <w:t xml:space="preserve">05 от 20.12.2005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еквизиты документа-осн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3376"/>
        <w:gridCol w:w="3375"/>
      </w:tblGrid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домление  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01.2010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Зам. руководителя    Иванов        Иванов И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_________________ 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Зам.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бухгалтера         Сидоров       Сидоров С.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 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</w:t>
      </w:r>
      <w:r>
        <w:rPr/>
        <w:t>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21" января 2010 г.                                      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  ______ ____                                                        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0531803, с.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Заявки на возврат 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</w:t>
      </w:r>
      <w:r>
        <w:rPr/>
        <w:t>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т "21" января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__  ______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еквизиты получ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485"/>
        <w:gridCol w:w="1350"/>
        <w:gridCol w:w="1079"/>
        <w:gridCol w:w="2431"/>
        <w:gridCol w:w="1350"/>
        <w:gridCol w:w="1349"/>
        <w:gridCol w:w="1484"/>
      </w:tblGrid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евой</w:t>
              <w:br/>
              <w:t xml:space="preserve">счет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й счет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банка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ИК банк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спон-</w:t>
              <w:br/>
              <w:t xml:space="preserve">дентский  </w:t>
              <w:br/>
              <w:t>счет банка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9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ФК по        </w:t>
              <w:br/>
              <w:t xml:space="preserve">г. Москве     </w:t>
              <w:br/>
              <w:t xml:space="preserve">(Министерство </w:t>
              <w:br/>
              <w:t>экономического</w:t>
              <w:br/>
              <w:t xml:space="preserve">развития      </w:t>
              <w:br/>
              <w:t xml:space="preserve">Российской    </w:t>
              <w:br/>
              <w:t xml:space="preserve">Федерации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71034949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710010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101810800000010</w:t>
              <w:br/>
              <w:t xml:space="preserve">041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деление</w:t>
              <w:br/>
              <w:t xml:space="preserve">1 Мос-   </w:t>
              <w:br/>
              <w:t xml:space="preserve">ковского </w:t>
              <w:br/>
              <w:t>ГТУ банка</w:t>
              <w:br/>
              <w:t xml:space="preserve">России   </w:t>
              <w:br/>
              <w:t>г. Москва</w:t>
              <w:br/>
              <w:t xml:space="preserve">705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4583001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Зам. руководителя    Иванов        Иванов И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_________________ 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Зам.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бухгалтера        Сидоров        Сидоров С.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 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21" января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  ______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Отметка органа Федерального казначейства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о регистрации Заявки на возвра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заявки ____________________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ый исполнитель ___________ _________ _____________________ 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должность) (подпись) (расшифровка подписи) (телефон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 20__ г.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</w:t>
      </w:r>
      <w:r>
        <w:rPr/>
        <w:t>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</w:t>
      </w:r>
      <w:r>
        <w:rPr/>
        <w:t>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заполнения Заявки на возврат с комментари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│ 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1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Заявка на возврат N ______                       Форма по КФД │  053180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от "21" января 2010 г.                              Дата │21.01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__  ______ ____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бюджетных средств,   Министерство развития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доходов бюджета,  предпринимательства и торговли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источников        Пермского края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дефицита бюджета ______________________________ по Сводному реестру │   0003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</w:t>
      </w:r>
      <w:r>
        <w:rPr/>
        <w:t>Номер лицевого счета │0456200037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</w:t>
      </w:r>
      <w:r>
        <w:rPr/>
        <w:t>ИНН │590229346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</w:t>
      </w:r>
      <w:r>
        <w:rPr/>
        <w:t>КПП │ 5902010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бюджетных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, главный администратор  Министерство развития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ходов бюджета, главный        предпринимательства и торговли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источников        Пермского края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дефицита бюджета ______________________________         Глава по БК │    83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Бюджет Пермского края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  ______________________________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Министерство финансов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Пермского края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      ______________________________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Управление Федерального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казначейства по Пермскому краю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      ______________________________             по КОФК │    56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ежедневная     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                 по ОКЕИ │    38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денежные единицы в иностранной валюте                           └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Реквизиты доку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┬─────────────┬───────────┬───────────┬──────┬────────┬─────┬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Код по БК    │Наименование │ Код ОКАТО │  Сумма в  │ Код  │ Сумма  │Оче- │  Вид  │ Назначение платежа  ├&gt; КБК доход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</w:t>
      </w:r>
      <w:r>
        <w:rPr>
          <w:sz w:val="18"/>
          <w:szCs w:val="18"/>
        </w:rPr>
        <w:t>вида средств │           │ валюте, в │валюты│в рублях│ред- │платежа│     (примечание)    │  по полученн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│     </w:t>
      </w:r>
      <w:r>
        <w:rPr>
          <w:sz w:val="18"/>
          <w:szCs w:val="18"/>
        </w:rPr>
        <w:t>для     │           │  которой  │по ОКВ│        │ность│       │                     │  субъектом РФ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</w:t>
      </w:r>
      <w:r>
        <w:rPr>
          <w:sz w:val="18"/>
          <w:szCs w:val="18"/>
        </w:rPr>
        <w:t>осуществления│           │должен быть│      │        │пла- │       │                     │  целевым средства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│  </w:t>
      </w:r>
      <w:r>
        <w:rPr>
          <w:sz w:val="18"/>
          <w:szCs w:val="18"/>
        </w:rPr>
        <w:t>возврата   │           │произведен │      │        │тежа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│             │           │  </w:t>
      </w:r>
      <w:r>
        <w:rPr>
          <w:sz w:val="18"/>
          <w:szCs w:val="18"/>
        </w:rPr>
        <w:t>возврат  │      │        │  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───────┼───────────┼───────────┼──────┼────────┼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1        │      2      │     3     │     4     │  5   │   6    │  7  │   8   │          9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───────┼───────────┼───────────┼──────┼────────┼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321190200002000│Средства от  │57401000000│50000.00   │643   │50000.00│     │Элект- │13911801010010000151;├&gt; КБК доход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0151            │бюджетной    │           │           │      │        │     │ронно  │45286585000;         ├┐ федерального бюдж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</w:t>
      </w:r>
      <w:r>
        <w:rPr>
          <w:sz w:val="18"/>
          <w:szCs w:val="18"/>
        </w:rPr>
        <w:t>деятельности │           │           │      │        │     │       │83220202009020000151;││ по возврат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       │           │           │      │        │     │       │</w:t>
      </w:r>
      <w:r>
        <w:rPr>
          <w:sz w:val="18"/>
          <w:szCs w:val="18"/>
        </w:rPr>
        <w:t>Возврат неиспользо-  ││ целевых средст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       │           │           │      │        │     │       │</w:t>
      </w:r>
      <w:r>
        <w:rPr>
          <w:sz w:val="18"/>
          <w:szCs w:val="18"/>
        </w:rPr>
        <w:t>ванных остатков прош-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       │           │           │      │        │     │       │</w:t>
      </w:r>
      <w:r>
        <w:rPr>
          <w:sz w:val="18"/>
          <w:szCs w:val="18"/>
        </w:rPr>
        <w:t>лых лет. Субсидия на │└&gt; ОКАТО администрато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       │           │           │      │        │     │       │</w:t>
      </w:r>
      <w:r>
        <w:rPr>
          <w:sz w:val="18"/>
          <w:szCs w:val="18"/>
        </w:rPr>
        <w:t>оказание государст-  │  доходов федераль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       │           │           │      │        │     │       │</w:t>
      </w:r>
      <w:r>
        <w:rPr>
          <w:sz w:val="18"/>
          <w:szCs w:val="18"/>
        </w:rPr>
        <w:t>венной поддержки ма- │  бюдж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       │           │           │      │        │     │       │</w:t>
      </w:r>
      <w:r>
        <w:rPr>
          <w:sz w:val="18"/>
          <w:szCs w:val="18"/>
        </w:rPr>
        <w:t>лого предпринимате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       │           │           │      │        │     │       │</w:t>
      </w:r>
      <w:r>
        <w:rPr>
          <w:sz w:val="18"/>
          <w:szCs w:val="18"/>
        </w:rPr>
        <w:t>ства по Дог. 105-ГАР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       │           │           │      │        │     │       │</w:t>
      </w:r>
      <w:r>
        <w:rPr>
          <w:sz w:val="18"/>
          <w:szCs w:val="18"/>
        </w:rPr>
        <w:t>05 от 20.12.200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┬───────┴─────────────┴─────┬─────┴───────────┴───┬──┴────────┴─────┴───────┴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│                           │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\/                          \/                    \/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КБК субъекта РФ                  ОКАТО               Может бы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 возврату остатков           администратора          указано RUB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целевых средств                 доход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субъекта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еквизиты документа-осн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3374"/>
        <w:gridCol w:w="3646"/>
      </w:tblGrid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домление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01.2010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Зам. руководителя    Иванов        Иванов И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_________________ 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Зам.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бухгалтера        Сидоров        Сидоров С.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 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21" января 2010 г.                                                     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  ______ ____                                         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</w:t>
      </w:r>
      <w:r>
        <w:rPr/>
        <w:t>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0531803, с.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заполнения Заявки на возврат с комментари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Заявки на возврат 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</w:t>
      </w:r>
      <w:r>
        <w:rPr/>
        <w:t>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т "21" января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__  ______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еквизиты получ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─┬─────────┬───────┬─────────────────┬─────────┬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│   ИНН    │   КПП   │Лицевой│ Банковский счет │Наимено- │БИК банка│Корреспо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    │         │ </w:t>
      </w:r>
      <w:r>
        <w:rPr/>
        <w:t>счет  │                 │вание    │         │дентск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│         │       │                 │</w:t>
      </w:r>
      <w:r>
        <w:rPr/>
        <w:t>банка    │         │счет бан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┼─────────┼───────┼─────────────────┼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 │    2     │    3    │   4   │        5        │    6    │    7    │    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┼─────────┼───────┼─────────────────┼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ФК по        │7710349494│771001001│       │40101810800000010│Отделение│044583001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е     │          │         │       │041              │1 Мос-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инистерство │          │         │       │                 │ковского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ческого│          │         │       │                 │ГТУ банка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вития      │          │         │       │                 │России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   │          │         │       │                 │г. Москва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)    │          │         │       │                 │705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┬───────┴──────────┴─────────┴───────┴─────────────────┴─────────┴─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\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ор до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возврата остат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Зам. руководителя    Иванов        Иванов И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_________________ 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Зам.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бухгалтера         Сидоров       Сидоров С.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 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21" января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  ______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Отметка органа Федерального казначейств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о регистрации Заявки на возвра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заявки __________________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ый исполнитель ___________ _________ _____________________ 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должность) (подпись) (расшифровка подписи) (телефон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 20__ г.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</w:t>
      </w:r>
      <w:r>
        <w:rPr/>
        <w:t>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</w:t>
      </w:r>
      <w:r>
        <w:rPr/>
        <w:t>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6</Words>
  <Characters>19234</Characters>
  <CharactersWithSpaces>163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3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07:53:00Z</dcterms:modified>
  <cp:revision>2</cp:revision>
  <dc:subject>Заявка</dc:subject>
  <dc:title>Заявка на возврат целевых средств в федеральный бюдж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