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реме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разм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зака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 времен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 размещению 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рассмотреть  на  заседании рабочей группы возможность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за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мет размещения государственного заказа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Код ОКДП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именование кода ОКДП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Начальная (максимальная) цена контракта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Свободный  остаток  лимитов бюджетных обязательств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митов бюджетных обязательств, подлежащих резервировани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30"/>
        <w:gridCol w:w="1755"/>
        <w:gridCol w:w="3239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финансирова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 тыс.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БК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Сроки поставки товаров, выполнения работ, оказания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Обоснования закуп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Ф.И.О.)                                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6</Characters>
  <CharactersWithSpaces>1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Департамент здравоохранения г. Москвы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ременную комиссию Департамента здравоохранения города Москвы по размещению государственн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