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Комитетом по архитекту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радостроительству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в режиме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Службу "одного ок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митета по архитек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 градострои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  Вас    выдать    (переоформить)   Акт   разре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 участка   территории  градостроительного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емельного  участка)  для  осуществления   нового 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Размеще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Административный округ города Москвы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Район города Москвы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Адрес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Технические показател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аименование объект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Функциональное назначение объект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Функциональное назначение 1-го этаж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Функциональное назначение подземных этажей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Общая площадь объек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Площадь застройк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7. Площадь земельного участк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8. Этажность (количество уровней)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физического или 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 юридического или физического лица (адрес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ая информация (телефон, электронная почта,  контак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ый комплект документов прилаг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кумента,             │Реквизиты     │Кол-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мого заявителем          │документов    │лист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(дата и номер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исьмо-запрос  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Документы, являющиеся основанием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ля подготовки Акта разрешенного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я участка территории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адостроительного объекта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земельного участка) для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уществления строительства,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онструкции: 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) правовые акты Правительства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сквы или префектуры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министративного округа города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сквы;        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) адресный перечень объектов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оительства, реконструкции,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твержденный Правительством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сквы, предусматривающий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готовку Акта разрешенного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я участка территории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адостроительного объекта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земельного участка) для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уществления строительства,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онструкции; 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) документы, подтверждающие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ава собственности, аренды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иные вещные права на объект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вижимости (договор аренды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емельного участка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дополнительное соглашение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 нему, свидетельство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 регистрации прав собственности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объект недвижимости)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Градостроительное обоснование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змещения, реконструкции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дельных градостроительных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ектов (подготовленное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выданное Москомархитектурой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явителю после введения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действие настоящего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тановления) 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о 01.01.2008 может быть представлено Заключение ГУП "Главное архитектурно-планировочное управление Москомархитектуры" о соответствии размещаемого объекта установленным градостроительным регламентам и требованиям (ЗОС, заказанное в ГУП "ГлавАПУ" до введения в действие настоящего постановления и подготовленное в соответствии с требованиями постановления Правительства Москвы от 28 декабря 2004 г. N 954-ПП) с предпроектными проработками, выполненными по заказу застройщика (заказчика) проектной организацией, с инженерно-топографическим планом в М 1:500 (архивным) с инженерными коммуникациями и технико-экономическими показателям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листов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6</Words>
  <Characters>5725</Characters>
  <CharactersWithSpaces>4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Правительство Москвы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ыдачу (переоформление) акта разрешенного использования участка территории градостроительного объекта города Москвы (земельного участка) для осуществления нового строительства, реконструкци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