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ставляется в 2-х экземпляр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1-НЭ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. N 2-Л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8.2009 N 1775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дачу и прием комплектов постельного бе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начальник воинского эшелона (воинской команды)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ыдать ____________ комплектов постельного белья. Сохранность и сдач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ельного белья по окончании поездки гарантиру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лата за использование ____________ комплектов постельного белья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централизованно, по безналичному расчету,  на  основании 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и приема комплектов постельного бель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воинского эшелона (воинской команды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явка принят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оезда N _______ (проводник вагона N 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АО «Российские железные дороги»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и прием комплектов постельного бел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