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 на вво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 и выво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Российской Федерации, а также на транз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ее территории животных,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вотного происхождения,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кормов и кормовых доб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животных, подкарантин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Россельхоз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ли в 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ельхоз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дачу импортного карантинного разрешения на вв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территорию Российской Федерации подкаранти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дукции (подкарантинного матер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карантинного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портер и его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и его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подкарантинной   продукции и ее количество (кг, тонн, куб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пог. м, шт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да древесины (для лесопродукции), сорти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таническое название рас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мест и описание упак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ительные знаки (маркировка)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-экспор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и место происхождения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ы тран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о происхождении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вв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  транспортировки  груза (автомобильный, морской, речной, воздуш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пункта(ов)   пропуска   груза  через государственную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ые сроки прибытия груза в пункт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(вторичного досмотра) д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лучателя груза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, факс, адрес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4</Characters>
  <CharactersWithSpaces>2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в Россельхознадзор (в территориальное управление Россельхознадзора) на выдачу импортного карантинного разрешения на ввоз на территорию Российской Федерации подкарантинной продукции (подкарантинного материала, подкарантинного груз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