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приобрет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, передачи, хранения, выдач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ирования и ис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ми федеральной почтовой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ебного и гражданского оруж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тронов к нему и специальных сред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иза руководител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разделени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ЯВКА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выдачу оружия и патронов для проведения стрельб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риказом по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____ ____ г. N ___ прошу Вашего разрешени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чу оружия и патронов для проведения стрельб с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выполнению упражнения стрельб N _______ из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вид оруж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вид стрелкового объек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86"/>
        <w:gridCol w:w="1620"/>
        <w:gridCol w:w="1349"/>
        <w:gridCol w:w="945"/>
        <w:gridCol w:w="810"/>
        <w:gridCol w:w="1080"/>
        <w:gridCol w:w="945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>ние оружи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ляется </w:t>
              <w:br/>
              <w:t>к использо-</w:t>
              <w:br/>
              <w:t xml:space="preserve">ванию (ко- </w:t>
              <w:br/>
              <w:t xml:space="preserve">личество)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еша- </w:t>
              <w:br/>
              <w:t xml:space="preserve">ется ис- </w:t>
              <w:br/>
              <w:t xml:space="preserve">пользо-  </w:t>
              <w:br/>
              <w:t>вать (ко-</w:t>
              <w:br/>
              <w:t>личество)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ть со склада  </w:t>
              <w:br/>
              <w:t xml:space="preserve">следующее оружие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дел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 из-</w:t>
              <w:br/>
              <w:t xml:space="preserve">готов- </w:t>
              <w:br/>
              <w:t xml:space="preserve">ления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1621"/>
        <w:gridCol w:w="1079"/>
        <w:gridCol w:w="676"/>
        <w:gridCol w:w="944"/>
        <w:gridCol w:w="1215"/>
        <w:gridCol w:w="945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атронов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ляется </w:t>
              <w:br/>
              <w:t>к использо-</w:t>
              <w:br/>
              <w:t xml:space="preserve">ванию (ко- </w:t>
              <w:br/>
              <w:t xml:space="preserve">личество)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е- </w:t>
              <w:br/>
              <w:t xml:space="preserve">шается </w:t>
              <w:br/>
              <w:t>исполь-</w:t>
              <w:br/>
              <w:t xml:space="preserve">зовать </w:t>
              <w:br/>
              <w:t xml:space="preserve">(коли- </w:t>
              <w:br/>
              <w:t>чество)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ть со склада  </w:t>
              <w:br/>
              <w:t xml:space="preserve">следующие патроны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либр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тия  </w:t>
              <w:br/>
              <w:t>изготов-</w:t>
              <w:br/>
              <w:t xml:space="preserve">ления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трельбы привлекается _________ челов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за проведение (руководитель) стрельб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____ г.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ьно ответственному  лицу  выдать  вышеуказанное  оружие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тро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за сохранность оруж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____ г.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ужие выдано по книге выдачи и приема, а патроны - по раздаточ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точной ведомости от "__" ____________ ____ г.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за выдач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____ г.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4</Words>
  <Characters>2507</Characters>
  <CharactersWithSpaces>21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3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07:53:00Z</dcterms:modified>
  <cp:revision>2</cp:revision>
  <dc:subject>Заявка</dc:subject>
  <dc:title>Заявка на выдачу оружия и патронов для проведения стрель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