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ланового (реставрационного) за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работку научно-проектной документ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работ по сохранению объекта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, выявленного объекта культурного наслед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рически ценного градоформирующе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объекта историко-градостроительной ср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922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тета по культу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выдать  Плановое  (реставрационное)  зада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у  научно-проектной  документации и проведение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ю   объекта  культурного  наследия,  выявленного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 наследия,   исторически   ценного  градоформ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 либо    объекта    историко-градостроительной   сре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площадь ________ кв. м. Объем объекта _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й комплект документов 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┬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документа,  │Реквизиты документа│Кол-во лис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представляемого          │(кем выдан, дата,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ем               │номер)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Письмо-запрос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Нотариально заверенные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пии документов,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тверждающих права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ости или другие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щные права на объект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Охранная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ция &lt;*&gt;: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) охранно-арендный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) охранный договор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) охранное обязательство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Нотариально заверенная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пия лицензии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на проведение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Копия документа,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тверждающего права на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мельный участок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Историко-архитектурные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следования (копия - 1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з.)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Техническое заключение по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струкциям (копия - 1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з.)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Акт разрешенного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ьзования (копия - 1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з.)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е количество листов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требуется для объекта историко-градостроитель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или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или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 (телефон, контак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                Подпись заявителя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6</Characters>
  <CharactersWithSpaces>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Правительство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планового (реставрационного) задания на разработку научно-проектной документации и проведение работ по сохранению объекта культурного наследия, выявленного объекта культурного наследия, исторически ценного градоформирующего объекта либо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