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безопасности движения поез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изводстве путев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199_ г. с ________________ ч ___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км, пикеты ________ перего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звание перег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ути д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)                   (указать часы или "до отмены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айте поездам предупреждения: "Скорость не более ________ км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рузовых и ______ км/ч для пассажирски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7</Characters>
  <CharactersWithSpaces>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предупреждения на ограничение скорости для грузовых и для пассажирских поездов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