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безопасности движения поез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оизводстве путевых работ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199_ г. с ________________ ч __________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 км, пикеты ________ перегон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звание перег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пути д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)                   (указать часы или "до отмены"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вайте поездам предупреждения: "Обеспечить особую  бдитель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более частую подачу оповестительных сигнал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0</Characters>
  <CharactersWithSpaces>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дачу предупреждения о особой бдительности и более частой подаче оповестительных сигналов на определенном участке пути. Форма № 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