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безопасности движения поез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изводстве путевых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199_ г. с ________________ ч ______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 км, пикеты ________ перего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звание перег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пути д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омер)                   (указать часы или "до отмены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айте   поездам  предупреждения:  "Работает  путевой  вагон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фектоскоп и др.), обеспечить особую бдительность и более част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чу оповестительных сигнал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2</Characters>
  <CharactersWithSpaces>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ыдачу предупреждения о работе путевого вагончика (дефектоскопа и др.)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