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безопасности движения поез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изводстве путев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199_ г. с ________________ ч ___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км, пикеты ________ перего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звание перег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ути д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)                   (указать часы или "до отмены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отмены выдавайте предупреждения поездам, следующим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и: "Работает струг, подавайте оповестительные (номер) сигнал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4</Characters>
  <CharactersWithSpaces>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предупреждения о работе струга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