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 движения по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путев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199_ г. с ________________ ч 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км, пикеты ________ перег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пере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ути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)                   (указать часы или "до отмен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йте   поездам   предупреждения:   "Остановиться  у  кр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а,  а  при  его   отсутствии   следовать   с  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предупреждения останавливаться у красного сигнала, а при его отсутствии следовать с установленной скоростью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