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йте   поездам   предупреждения:   "Остановиться  у  кр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а,  а  при  его  отсутствии  следовать   со   скоростью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_________ км/ч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останавливаться у красного сигнала, а при его отсутствии следовать с ограниченной скоростью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