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пуск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му режи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КА НА ВЫДАЧУ РАЗОВОГО ПРОПУСКА В 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руководителя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овый пропуск на "__" _____________ 200__ г.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 Управление следующим посети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890"/>
        <w:gridCol w:w="2564"/>
        <w:gridCol w:w="1351"/>
        <w:gridCol w:w="121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  <w:br/>
              <w:t xml:space="preserve">посетите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</w:t>
              <w:br/>
              <w:t xml:space="preserve">посетителя  </w:t>
              <w:br/>
              <w:t>(наименование</w:t>
              <w:br/>
              <w:t xml:space="preserve">организации)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, </w:t>
              <w:br/>
              <w:t>к которому следует</w:t>
              <w:br/>
              <w:t xml:space="preserve">посетитель, номер </w:t>
              <w:br/>
              <w:t xml:space="preserve">помещен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посещ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прохода </w:t>
              <w:br/>
              <w:t>в зд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 Управл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разового пропуска в здание центрального аппарата Федеральной службы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