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работ по сносу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тета по куль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 Разрешение  на производство работ по сн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расположенного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комплект документ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2700"/>
        <w:gridCol w:w="107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       </w:t>
              <w:br/>
              <w:t xml:space="preserve">представляемого заявителем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</w:t>
              <w:br/>
              <w:t xml:space="preserve">(кем выдан, дата,  </w:t>
              <w:br/>
              <w:t xml:space="preserve">номер)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-запрос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ые копии     </w:t>
              <w:br/>
              <w:t xml:space="preserve">документов, подтверждающие права </w:t>
              <w:br/>
              <w:t xml:space="preserve">собственности или другие вещные  </w:t>
              <w:br/>
              <w:t xml:space="preserve">права на объект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протокола заседания   </w:t>
              <w:br/>
              <w:t xml:space="preserve">рабочей группы Комиссии по       </w:t>
              <w:br/>
              <w:t xml:space="preserve">вопросам сохранения зданий в     </w:t>
              <w:br/>
              <w:t xml:space="preserve">исторически сложившихся районах  </w:t>
              <w:br/>
              <w:t xml:space="preserve">г. Москвы при Правительстве      </w:t>
              <w:br/>
              <w:t xml:space="preserve">Москв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       </w:t>
              <w:br/>
              <w:t xml:space="preserve">Правительства Москвы или решение </w:t>
              <w:br/>
              <w:t xml:space="preserve">собственника, разрешающее снос   </w:t>
              <w:br/>
              <w:t xml:space="preserve">строения, либо иного             </w:t>
              <w:br/>
              <w:t xml:space="preserve">уполномоченного орган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гинал выписки из ЕГРП (срок   </w:t>
              <w:br/>
              <w:t xml:space="preserve">действия - 1 месяц),             </w:t>
              <w:br/>
              <w:t xml:space="preserve">подтверждающей отсутствие        </w:t>
              <w:br/>
              <w:t xml:space="preserve">зарегистрированных обременений   </w:t>
              <w:br/>
              <w:t xml:space="preserve">на объект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инные документы из           </w:t>
              <w:br/>
              <w:t xml:space="preserve">эксплуатирующей организации,     </w:t>
              <w:br/>
              <w:t xml:space="preserve">подтверждающие отселение жильцов </w:t>
              <w:br/>
              <w:t xml:space="preserve">и отключение коммуникаций, с     </w:t>
              <w:br/>
              <w:t xml:space="preserve">номером и датой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здания под сно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    </w:t>
              <w:br/>
              <w:t xml:space="preserve">полномочия обратившейся          </w:t>
              <w:br/>
              <w:t xml:space="preserve">организации на проведение работ  </w:t>
              <w:br/>
              <w:t xml:space="preserve">по сносу строения                </w:t>
              <w:br/>
              <w:t xml:space="preserve">(инвестиционный контракт,        </w:t>
              <w:br/>
              <w:t xml:space="preserve">договор технического заказчика и </w:t>
              <w:br/>
              <w:t>др.), с подтверждением полномочий</w:t>
              <w:br/>
              <w:t xml:space="preserve">руководителя (протокол о         </w:t>
              <w:br/>
              <w:t xml:space="preserve">назначении руководителя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техпаспорта и справка </w:t>
              <w:br/>
              <w:t xml:space="preserve">о соответствии адреса (при       </w:t>
              <w:br/>
              <w:t xml:space="preserve">необходимости)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листов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или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телефон, контак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                  Подпись заявителя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разрешения на производство работ по сносу объек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