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 раз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принадлежащих к ви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есенным в Красную кни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7 г. N 2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дачу разрешения на содержание и ра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олувольных условиях и искусственно соз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е обитания объектов животного м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несенных в Красную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 и местонахождение (почтовый индекс и адрес, телефон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физического лица - 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тельства, контактный телефон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  заявляемых   видов   животных   (русское и лат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исание объекта(ов) животного ми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, пол, возраст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ь содержания и раз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разрешения на содержание и разведение в полувольных условиях и искусственно созданной среде обитания объектов животного мира, занесенных в Красную книгу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