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 выполнение 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разработку научно-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работ по сохранению объекта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, выявленного объекта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исторически ценного градоформирующе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тета по культу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ыдать  Разрешение на выполнение 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и  разработку  научно-проектной документаци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сохранению  объекта  культурного  наследия, вы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культурного    наследия    либо   исторически   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формирующего объекта, расположенного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 кв. м.        Объем объекта 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комплект документов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2700"/>
        <w:gridCol w:w="202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 xml:space="preserve">представляемого         </w:t>
              <w:br/>
              <w:t xml:space="preserve">заявителем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а</w:t>
              <w:br/>
              <w:t xml:space="preserve">(кем выдан, дата,  </w:t>
              <w:br/>
              <w:t xml:space="preserve">номер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-запрос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ые  </w:t>
              <w:br/>
              <w:t xml:space="preserve">копии документов,       </w:t>
              <w:br/>
              <w:t xml:space="preserve">подтверждающих права    </w:t>
              <w:br/>
              <w:t>собственности или другие</w:t>
              <w:br/>
              <w:t xml:space="preserve">вещные права на объект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ная                </w:t>
              <w:br/>
              <w:t xml:space="preserve">документация &lt;*&gt;: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охранно-арендный     </w:t>
              <w:br/>
              <w:t xml:space="preserve">договор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хранный договор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хранное             </w:t>
              <w:br/>
              <w:t xml:space="preserve">обязательство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           </w:t>
              <w:br/>
              <w:t xml:space="preserve">(реставрационное)       </w:t>
              <w:br/>
              <w:t xml:space="preserve">задание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й перечень  </w:t>
              <w:br/>
              <w:t xml:space="preserve">проектных               </w:t>
              <w:br/>
              <w:t xml:space="preserve">исследовательских работ </w:t>
              <w:br/>
              <w:t xml:space="preserve">и график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тариально заверенная  </w:t>
              <w:br/>
              <w:t xml:space="preserve">копия лицензии          </w:t>
              <w:br/>
              <w:t xml:space="preserve">организации на          </w:t>
              <w:br/>
              <w:t xml:space="preserve">проведение работ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заявителя о     </w:t>
              <w:br/>
              <w:t xml:space="preserve">наличии договора с      </w:t>
              <w:br/>
              <w:t xml:space="preserve">проектной организацие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листов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требуется для объекта историко-градостроитель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или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или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телефон, контак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                     Подпись заявителя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разрешения на выполнение исследовательских работ и разработку научно-проектной документации для проведения работ по сохранению объекта культурного наследия, выявленного объекта культурного наследия либо исторически ценного градоформирую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