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ыдаче разрешения на вывоз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Российской Федерации и ввоз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ее территорию видов живо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стений, их частей и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ной из них прод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падающих под действие Конвен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ТЕС, кроме осетровых видов рыб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МП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02.2008 N 4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явка на выдачу разрешения СИТЕС (образе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нные о заявите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ля юридического лица - наименование, организационно-правовая форм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естонахождение (почтовый индекс и адрес, телефон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ля физического лица - фамилия, имя, отчество, адрес места жи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онтактный телефон, данные документа, удостоверяющего лич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еречень заявляемых видов животных или раст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русское и латинское название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Описание объекта(ов) животного или растительного мира или   изделий  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и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 русском и на английском язык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количество, пол, возраст и т.п., описание экспоната, идентификацио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ет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Цель вывоз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Происхождение образца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Условия   транспортировки, а также содержания образцов  у  заявителя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лучателя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Адрес экспортера и импорте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 русском и английском язык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4</Words>
  <Characters>2100</Characters>
  <CharactersWithSpaces>17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3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07:53:00Z</dcterms:modified>
  <cp:revision>2</cp:revision>
  <dc:subject>Заявка</dc:subject>
  <dc:title>Заявка на выдачу разрешения на вывоз из Российской Федерации и ввоз на ее территорию видов животных и растений, их частей или полученной из них продукции, подпадающих под действие Конвенции о международной торговле видами дикой фауны и флоры, находящимис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