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мая 2008 г. N 1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, Управление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мн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 для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ц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ь выдачи подтверждаю _________________________________ /Р.А. Зоз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5</Characters>
  <CharactersWithSpaces>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Министерство транспорта Российской Федерации~Федеральное агентство воздушного транспорта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ыдачу самоклеющихся контрольных номерных плом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