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пропуск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нутриобъектовому режи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центральном аппарат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экологическом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ологическ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атомному надзор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КА НА ВЫДАЧУ СЛУЖЕБНЫХ УДОСТОВЕРЕ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ПЕРСОНАЛЬНОЙ ЭЛЕКТРОННОЙ КАРТЫ (ПРОПУСК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бюро пропуск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 оформить служебные удостовер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ерсональные электронные карты) на следующ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ботников Служб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429"/>
        <w:gridCol w:w="2295"/>
        <w:gridCol w:w="2296"/>
        <w:gridCol w:w="2295"/>
      </w:tblGrid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.п.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разделение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ание (номер</w:t>
              <w:br/>
              <w:t xml:space="preserve">приказа, дата)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</w:t>
            </w:r>
          </w:p>
        </w:tc>
      </w:tr>
      <w:tr>
        <w:trPr>
          <w:trHeight w:val="1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N от "__" _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N от "__" _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N от "__" _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..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Административного управления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, инициалы, 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2</Words>
  <Characters>817</Characters>
  <CharactersWithSpaces>6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3:00Z</dcterms:created>
  <dc:creator>Министерство природных ресурсов и экологии Российской Федерации~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07:53:00Z</dcterms:modified>
  <cp:revision>2</cp:revision>
  <dc:subject>Заявка</dc:subject>
  <dc:title>Заявка на выдачу служебных удостоверений и персональной электронной карты (пропуска) в здание центрального аппарата Федеральной службы по экологическому, технологическому и атомному надзору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