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видетельствования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еждународ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глашения о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ах 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и о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этих перевозок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Департамента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анспорта Минтранс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ДАЧУ СВИДЕТЕЛЬСТВА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ВТОТРАНСПОРТНОГО СРЕДСТВА ТРЕБОВАНИЯМ 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просит выдать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автотранспортного  средства требованиям "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перевозках скоропортящихся  пищевых  продуктов  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  транспортных  средствах,  предназначенных  для 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" (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рузовой автомобиль, прицеп, полуприцеп и т.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знак, номер шасси (кузова), двиг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_______________, или эксплуатируемый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у)                                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Юридический  адрес:  (адрес  местожительства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Телефон / фак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Банковские реквизи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се  расходы,  связанные с выдачей свидетельства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го  средства  требованиям  СПС,  будут  опла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транспорта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свидетельства о соответствии автотранспортных средств требованиям «Соглашения о международных перевозках скоропортящихся пищевых продуктов...» (С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