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проездных и 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и иным лицам организаций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 в поездах дальнего следования и приго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я за счет средств ОАО "РЖД", и пере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 этим организациям дл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о заключенным догов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выдачу транспортных требований (абонементных бил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ера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(ы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форму транспортного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 организации, в ш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ой состоял работн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891"/>
        <w:gridCol w:w="1619"/>
        <w:gridCol w:w="1081"/>
        <w:gridCol w:w="1214"/>
        <w:gridCol w:w="1486"/>
        <w:gridCol w:w="1349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 в</w:t>
              <w:br/>
              <w:t xml:space="preserve">организациях </w:t>
              <w:br/>
              <w:t>железнодорож-</w:t>
              <w:br/>
              <w:t xml:space="preserve">ного         </w:t>
              <w:br/>
              <w:t xml:space="preserve">тран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ства </w:t>
              <w:br/>
              <w:t>и ближайшая</w:t>
              <w:br/>
              <w:t xml:space="preserve">жел. дор. </w:t>
              <w:br/>
              <w:t xml:space="preserve">станц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</w:t>
              <w:br/>
              <w:t>проез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ранс-  </w:t>
              <w:br/>
              <w:t>портного</w:t>
              <w:br/>
              <w:t>требова-</w:t>
              <w:br/>
              <w:t xml:space="preserve">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действия  </w:t>
              <w:br/>
              <w:t>транспорт-</w:t>
              <w:br/>
              <w:t xml:space="preserve">ного      </w:t>
              <w:br/>
              <w:t>треб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в</w:t>
              <w:br/>
              <w:t>получе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Выдано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6 заполняется при выдаче транспортных требований любой формы и абонементного билета "выходного дн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ОАО «Российские железные дороги»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транспортных требований (абонементных билетов) пенсионерам организации, осуществляющим проезд в поездах дальнего следования и пригородного сообщения за счет средств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