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5 г. N 42-7.1-04/8.1-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выделение ассигн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лату государственной пошл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 квартал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526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государственной пошлины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Федеральное казначейство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еление ассигнований на оплату государственной пош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