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одопользования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рас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изации любительск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ого рыболовства и промышленных кв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сноводных вод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; Ф.И.О.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достоверяющего личность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елить кво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квоты: квота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иоресурсов для организации любительского и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ыболовства или промышленная квота пресно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д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количе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3106"/>
        <w:gridCol w:w="2430"/>
      </w:tblGrid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дного объекта    </w:t>
              <w:br/>
              <w:t xml:space="preserve">(река, озеро, водохранилище и   </w:t>
              <w:br/>
              <w:t xml:space="preserve">т.д.), рыбопромыслового участка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одных биоресурс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одных</w:t>
              <w:br/>
              <w:t xml:space="preserve">биоресурс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_________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перечень документов, представляемых заявителем для выделения квоты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еление квоты на добычу (вылов) водных биоресурсов для организации любительского и спортивного рыболовства или промышленной квоты в пресноводных водн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