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аимодейств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мплекс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дпрограммы "Обеспечение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х семе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 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 долгосро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9-2012 годы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ЕЛЕНИЕ В 2010 ГОДУ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БЮДЖЕТА МОСКОВСКОЙ ОБЛАСТИ НА РЕАЛИЗАЦИЮ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БЕСПЕЧЕНИЕ ЖИЛЬЕМ МОЛОДЫХ СЕМЕЙ"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ГРАММЫ "ЖИЛИЩЕ" НА 2002-2010 ГОДЫ И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ОБЕСПЕЧЕНИЕ ЖИЛЬЕМ МОЛОДЫХ СЕМЕЙ"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ГРАММЫ МОСКОВСКОЙ ОБЛАСТИ "ЖИЛИЩЕ" НА 2009-2012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_____ КВАРТАЛ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________ квартал 2010 года _______________ тыс.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ыс. рублей - средства федерального бюдж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ыс. рублей - средства бюджета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0:29:00Z</dcterms:modified>
  <cp:revision>2</cp:revision>
  <dc:subject>Заявка</dc:subject>
  <dc:title>Заявка муниципального образования Московской области на выделение в 2010 году средств федерального бюджета и бюджета Московской области (приложение к соглашению о взаимодействии Министерства строительного комплекса Московской области и органа местного 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