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дготовке специ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службы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вузовского и дополн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е обороны Российской Федерации (п. 4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истра обороны РФ от 20.06.2009 N 56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ВЫДЕЛЕНИЕ УЧЕБНЫХ МЕСТ НА ЦИКЛАХ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ФЕССИОНАЛЬНОГО ОБРАЗОВАНИЯ ВРАЧЕЙ (ПРОВИЗ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20__/__ УЧЕБН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ида, рода войск Вооруженных Сил, военного округа, фло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ъединения, соединения, воинской части, вву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учно-исследовательск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оенно-медицинского учреж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619"/>
        <w:gridCol w:w="2430"/>
        <w:gridCol w:w="2026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</w:t>
              <w:br/>
              <w:t xml:space="preserve">подготовки,  </w:t>
              <w:br/>
              <w:t xml:space="preserve">наименование  </w:t>
              <w:br/>
              <w:t xml:space="preserve">цикла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требуемых </w:t>
              <w:br/>
              <w:t xml:space="preserve">мест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е  </w:t>
              <w:br/>
              <w:t xml:space="preserve">сроки       </w:t>
              <w:br/>
              <w:t xml:space="preserve">подготовки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о-медицинская академия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ессиональная переподготовка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и тематическое усовершенствование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ационные циклы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институт усовершенствования врачей МО РФ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ий военно-медицинский институт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ий военно-медицинский институт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ий военно-медицинский институт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оинское звание, подпись, инициал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6</Characters>
  <CharactersWithSpaces>1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Министерство обороны Российской Федерации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ыделение учебных мест на циклах дополнительного профессионального образования врачей (провизо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