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ланирования,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 нормативно-мето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выполняемых по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ма научно-исследователь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боты нормативно-методического характера)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становка пробл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описание предмета исследования и/или предметн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уальность 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основание необходимости провед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ь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описание ожидаем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за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 задач,  решение   которых   предусматривается   в 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и ис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иентировочные сроки выполн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иентировочная калькуляция стоимости выполн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ок полезного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жидаемый срок полезно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 должность   и   контактные   телефоны   ответственного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по данной т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и.о. 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_________        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полнение научно-исследовательской работы от структурных подразделений центрального аппарата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