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ложение, утвержденное Постановлением главы Одинцовского района МО от 26.03.2004 N 815, в котором приведена данная форма, введено в действие с 1 апреля 2004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оказ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латных работ (услуг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селению Одинцовск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монтно-эксплуатацион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дприятиями, обслуживающи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ый жилищный фонд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чальнику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ВЫПОЛНЕНИЕ ПЛАТНЫХ РАБ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УСЛУГ) НАСЕЛЕНИЮ ОДИНЦОВ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ЕМОНТНО-ЭКСПЛУАТАЦИОННЫМИ ПРЕДПРИЯТИЯМ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БСЛУЖИВАЮЩИМИ МУНИЦИПАЛЬНЫЙ ЖИЛИЩНЫЙ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азчик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Заказчика: кв. N ____ дома N ____ корп. N ____ по ул.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рода (поселка) ____________________ Тел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роведения работ: кв. N _______ дома N ______ корп. N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ул. ___________ города (поселка)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Вас   выполнить   в  моей  квартире (комнате) следующ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монтные работы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7965"/>
      </w:tblGrid>
      <w:tr>
        <w:trPr>
          <w:trHeight w:val="36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бот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79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 Положением  о  порядке  оказания  платных  работ   (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селению     Одинцовского    района    ремонтно-эксплуатацион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приятиями,   обслуживающими   муниципальный   жилищный   фон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знакомлен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       _________________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дата)                (Ф.И.О.)                  (подпис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3</Words>
  <Characters>1698</Characters>
  <CharactersWithSpaces>14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3:00Z</dcterms:created>
  <dc:creator>Органы местного самоуправления Одинцовского района (Московская область)</dc:creator>
  <dc:description/>
  <dc:language>en-US</dc:language>
  <cp:lastModifiedBy/>
  <dcterms:modified xsi:type="dcterms:W3CDTF">2011-10-30T07:53:00Z</dcterms:modified>
  <cp:revision>2</cp:revision>
  <dc:subject>Заявка</dc:subject>
  <dc:title>Заявка на выполнение платных работ (услуг) населению ремонтно-эксплуатационными предприятиями, обслуживающими муниципальный жилищный фонд Одинцовск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