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полнение воздушной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воздушной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воздушной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(период) выполнения воздушной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эродром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эродром вы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перевозимого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мест, вес и габариты гру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Наименование,   характер   груза,  сведения  о  его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мест,  вес,  габариты каждого места, тип шасси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тип  шасси  автотракторной, боевой, специальной 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тип  шасси  автотракторной, боевой, специальной 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отправителя, ответственного за отправку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получателя, ответственного за получе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команди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единения,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 старшего началь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еревозку груза весом одного места более 100 кг и размером более 150 x 120 x 70 см - по каждому месту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полнение воздушной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