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перевозок в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Т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 РТУ (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выполнение воздушных перевозок (полетов) в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одразделения РТУ (таможни), ФОИ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"__" ______ 20_ г. по "__" 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ремя вылета _______ час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ремя московс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воздушной перевозк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воздушной перевозк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шрут полета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1484"/>
        <w:gridCol w:w="945"/>
        <w:gridCol w:w="1486"/>
        <w:gridCol w:w="1620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эродром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груза </w:t>
              <w:br/>
              <w:t xml:space="preserve">(опись    </w:t>
              <w:br/>
              <w:t xml:space="preserve">груза в   </w:t>
              <w:br/>
              <w:t xml:space="preserve">3 экз.    </w:t>
              <w:br/>
              <w:t>приложить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 xml:space="preserve">груза </w:t>
              <w:br/>
              <w:t>(тонн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лужебных </w:t>
              <w:br/>
              <w:t xml:space="preserve">пассажиров </w:t>
              <w:br/>
              <w:t xml:space="preserve">(список  </w:t>
              <w:br/>
              <w:t xml:space="preserve">в 3 экз.  </w:t>
              <w:br/>
              <w:t xml:space="preserve">приложить)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уз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грузки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)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1</Characters>
  <CharactersWithSpaces>1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Федеральная таможенная служба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полнение воздушных перевозок (полетов) в интересах подразделения РТУ (таможни), ФО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