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оздушных перевоз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ВОЗДУШНЫХ ПЕРЕВОЗОК В ИНТЕРЕСАХ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081"/>
        <w:gridCol w:w="945"/>
        <w:gridCol w:w="945"/>
        <w:gridCol w:w="945"/>
        <w:gridCol w:w="1890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дром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рузов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грузов</w:t>
              <w:br/>
              <w:t>(тонн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вызвана </w:t>
              <w:br/>
              <w:t>необходимость</w:t>
              <w:br/>
              <w:t xml:space="preserve">перевозки  </w:t>
              <w:br/>
              <w:t xml:space="preserve">воздушным  </w:t>
              <w:br/>
              <w:t xml:space="preserve">транспорто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з-</w:t>
              <w:br/>
              <w:t xml:space="preserve">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груз-</w:t>
              <w:br/>
              <w:t xml:space="preserve">ки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заявке на перевозку груза весом одного места более 100 кг и размером более 150 x 120 x 70 см должны обязательно указываться вес и габариты гру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обороны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полнение воздуш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