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ймов микро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,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полните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осковского област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___ Дата _______________      развития микрофинансирования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алого и средне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 НА З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ая сумма займа (рублей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возврата займа (месяцев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по займ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мое использование суммы займа (на какие цели, с указанием сумм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Краткие регистрацион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Наименован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Факт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Контактный телефон/факс, e-mail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Контактное лиц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Основные виды деятельности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Валовая выручка в месяц (усредненная), руб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Чистая прибыль в месяц (усредненная), руб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Среднесписочная численность сотрудник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Средний уровень заработной платы на предприятии, руб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Экономическое обоснование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Суть проект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Собственные средства, привлекаемые для реализации проек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Данные о социально значимых показателях  деятельности   организации/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здание рабочих мест, привлечено инвестиций,  капитальное 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и в бюджет области, соц. помощь населению,  трудоустройство 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Планируемые финансовые показатели на следующие 4 кварт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619"/>
        <w:gridCol w:w="1756"/>
        <w:gridCol w:w="1620"/>
        <w:gridCol w:w="1485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артал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вартал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варта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квартал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ловая выручка, руб.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естиции, руб.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овые выплаты, руб.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, руб.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е места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куда вы узнали о Фонде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тернет, радио, пресса, букле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комендации, банки, выставки,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________________ /_________________________________/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3</Characters>
  <CharactersWithSpaces>3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экономики Московской области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заем исполнительному директору Московского областного фонда развития микрофинансирования субъектов малого и среднего предприним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