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8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ЯВКА НА ЗАХОД (ВЫХОД) СУД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ЫБОПРОМЫСЛОВОГО ФЛОТА В/ИЗ/ МОРСКИЕ ПО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й порт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СВЕДЕНИЯ О СУДНЕ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Название судна         Бортовой номер         Номер ИМО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Тип судна              Порт регистрации           Год постройк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Район ГМССБ                  Позывной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Главные размеры: Длина   м Ширина  м  Осадка          Валов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</w:t>
      </w:r>
      <w:r>
        <w:rPr/>
        <w:t>наибольшая   м  вместимост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Количество балласта на борту а) чистого           б) гряз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Судовые запасы: топливо -  тонн, масло - тонн, питьевая вода -   тон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Судовладелец (фрахтователь)               Номер ИМО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Агент (наименование, контактный телефон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Капитан судна (ФИО)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Количество членов экипажа/пассажиров    /   Количество больных/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озрением на инфекционное заболевание/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Местоположение судна на момент подачи заявки (порт, страна, широт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лгота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Маршрут следования судна               Последний порт заход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21 день до прихода в пор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Ожидаемая дата и время захода/выхода/судн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Цель захода (выхода) судна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выгрузка (погрузка) груза, оформление экспорта, отстой, ремонт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зит  и т.п., район промысла, порт назначен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Режим оформления судна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каботаж, без захода в инпорты, с заходом в инпорты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Дата и номер аттестации судна ветеринарной службой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Номер и дата выдачи судового санитарного свидетельств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Номер и дата выдачи свидетельства о прохождении судном санитар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нтроля/освобождения судна от санитарного контрол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Номер и дата выдачи разрешения на неоднократное пересечени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ой границы Российской Федерации (при наличии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Обеспечение судна навигационными пособиями и информацией н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оящий переход (номер последнего ИМ ГУНиО, ГС флота, имеющихс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борту)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СВЕДЕНИЯ О ГРУЗЕ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Отправитель/получатель груза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рт (страна) выгрузки, наименование:   количество       упаков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(тонн)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Классификация груза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, количество, упаковка, район промысл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. Судовые документы:                          Дат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выдачи               оконча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о праве собственност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о праве плавания под Государственным флагом РФ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ссификационное свидетельство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о годности к плаванию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о безопасности судна по оборудованию и снабжению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судовой станции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ладелец (уполномоченное им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почтовый адрес, ИНН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8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9</Words>
  <Characters>6548</Characters>
  <CharactersWithSpaces>5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Федеральное агентство по рыболовству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заход (выход) судна рыбопромыслового флота в/из морские порты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