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рта 1995 г. N 2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заключение инвестицио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реконструкцию (модернизацию)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требительского рынка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тип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 Объект, передаваемый в соб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Полное и сокращенное наиме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Юридический адрес (местоположение объек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3. Номер и дата государственной регистрации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4. Собственнос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. Список инвес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и сокращенное наименование, юридический статус  инвес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ий адрес (адрес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онно-правовая форм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еличина уставного капитал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и сокращенное наименование, юридический статус  инвес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ий адрес (адрес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онно-правовая форм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еличина уставного капитал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Инвестируемое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Полное и сокращенное наименовани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. Дата регистрации предприят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3. Учредител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4. Юридический адрес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5. Организационно-правовая форм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4. Основные характеристики инвестируемо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Сфера деятельно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сновная продукция (услуги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сновные потребител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Численность работающих на предприят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3. Общие занимаемые площад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4. Существующие объемы производства (услуг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5. Прибыль предприятия за прошедший год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5. Сведения о проведении инвестиционно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1. Основные планируемые работы по реорганизации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2. Основные планируемые работы по реконструкци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3. Основные этапы технической доработки объекта (с планируе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ми проведения работ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4.  Планируемые объемы инвестиций на проведение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 (по этапам проведения работ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6. Предполагаемые результаты от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вестиционного про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.  Предполагаемые изменения объемов производства (услуг)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 (в % от п. 4.4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2.   Предполагаемые   изменения   площадей   предприятия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 _______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3. Необходимые площади для выпуска планируемого объема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(услуг) после реконструкции 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4. Предполагаемый срок окупаемости проек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учив  положение о порядке заключения Инвестиционных контр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е  лицо  согласно  на  проведение  Инвестиционного проект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лучае,  если предложения будут приняты,  Доверенное лицо бер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ебя обязательства до заключения Контракта за свой счет прове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аудиторскую  проверку деятельности представляемых им сторон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дший календарный 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разработать и согласовать проект Контрак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лучить гарантии ба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и Ф.И.О. Доверенного лиц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ий  адрес  (адрес)  и банковские  реквизиты  Дове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5</Words>
  <Characters>6924</Characters>
  <CharactersWithSpaces>5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Правительство Москвы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заключение инвестиционного контракта на реконструкцию (модернизацию) предприятия потребительского рынка и услуг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